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45277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69509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