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0043693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007418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2743968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8614336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