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37187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1055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4377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97371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