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798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342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891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771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