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1243423011"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354542191"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885860541"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897598974"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