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57238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82624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199842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84790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