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4912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4873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96907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