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57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793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785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067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146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399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794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092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25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42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2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6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701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936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055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556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373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