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382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665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639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623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715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948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507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893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028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630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466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672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595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861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287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058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638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