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263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819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14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034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710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494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447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926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921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630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009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08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278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476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090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