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85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06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33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860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4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0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227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48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04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759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50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36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10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62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53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