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94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834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968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83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921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98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27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558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104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887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88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5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