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9736985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1038648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9754553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6500309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1835133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2188208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977695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2729631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0441478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1199431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3865214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120947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9453628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