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113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2325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0854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672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