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920683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812757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