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964212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7369356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473487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634649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