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47880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31034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16536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30713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