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497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164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004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554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